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 Small Cap" w:hAnsi="Tahoma Small Cap" w:cs="Arial"/>
          <w:sz w:val="28"/>
          <w:szCs w:val="28"/>
        </w:rPr>
      </w:pPr>
      <w:r>
        <w:rPr>
          <w:rFonts w:cs="Arial" w:ascii="Tahoma Small Cap" w:hAnsi="Tahoma Small Cap"/>
          <w:sz w:val="28"/>
          <w:szCs w:val="28"/>
        </w:rPr>
        <w:t>Ideas for Cootie Catcher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ginning: students ask each other questions about family, such as names and ages of family members. They might also ask for spelling of names in the target language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ginning: students ask each other questions about people they know or objects they possess. Example: In the cootie catcher, the selected question says “Comment est ta mère ? “ and the student answers “Elle est gentille et intelligente.”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Beginning: students give each other math problems they created for the cootie catchers to practice numbers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ginning: students invite each other to do something or ask if they want something to eat or drink. Other students may accept or refuse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rmediate: students ask each other questions about their activities on a recent trip, last weekend, over the summer, etc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rmediate: students ask each other about whether or not they have/use/want/buy certain objects or do things with or for certain people and students answer with object pronouns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termediate: students ask each other about what they were like as young children or about what they used to do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rmediate: students tell each other their “fortunes” about what will happen to them or about what they will do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vanced: students ask each other questions about future plans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vanced: students ask each other about hopes, dreams, wishes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vanced: students ask each other what they </w:t>
      </w:r>
      <w:r>
        <w:rPr>
          <w:rFonts w:cs="Arial" w:ascii="Arial" w:hAnsi="Arial"/>
          <w:i/>
        </w:rPr>
        <w:t>would</w:t>
      </w:r>
      <w:r>
        <w:rPr>
          <w:rFonts w:cs="Arial" w:ascii="Arial" w:hAnsi="Arial"/>
        </w:rPr>
        <w:t xml:space="preserve"> do in certain situations or if certain conditions existed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many more can you think of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 Small Cap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CapFLP </w:t>
    </w:r>
    <w:r>
      <w:rPr>
        <w:rFonts w:cs="Arial" w:ascii="Arial" w:hAnsi="Arial"/>
        <w:i/>
        <w:sz w:val="16"/>
        <w:szCs w:val="16"/>
      </w:rPr>
      <w:t>Listening/Speaking</w:t>
    </w:r>
    <w:r>
      <w:rPr>
        <w:rFonts w:cs="Arial" w:ascii="Arial" w:hAnsi="Arial"/>
        <w:sz w:val="16"/>
        <w:szCs w:val="16"/>
      </w:rPr>
      <w:tab/>
      <w:t>Sacramento, CA</w:t>
      <w:tab/>
      <w:t>2008</w:t>
    </w:r>
  </w:p>
  <w:p>
    <w:pPr>
      <w:pStyle w:val="Foo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2:06:00Z</dcterms:created>
  <dc:creator>Charles Naditz</dc:creator>
  <dc:description/>
  <cp:keywords/>
  <dc:language>en-US</dc:language>
  <cp:lastModifiedBy>Charles Naditz</cp:lastModifiedBy>
  <dcterms:modified xsi:type="dcterms:W3CDTF">2008-03-27T02:10:00Z</dcterms:modified>
  <cp:revision>3</cp:revision>
  <dc:subject/>
  <dc:title>Les Jeux, les images et la technologie:  </dc:title>
</cp:coreProperties>
</file>